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17980509"/>
            <w:bookmarkStart w:id="1" w:name="__Fieldmark__0_241798050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17980509"/>
            <w:bookmarkStart w:id="3" w:name="__Fieldmark__1_241798050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17980509"/>
            <w:bookmarkStart w:id="5" w:name="__Fieldmark__2_241798050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17980509"/>
            <w:bookmarkStart w:id="7" w:name="__Fieldmark__3_241798050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17980509"/>
            <w:bookmarkStart w:id="9" w:name="__Fieldmark__4_241798050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17980509"/>
            <w:bookmarkStart w:id="11" w:name="__Fieldmark__5_241798050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17980509"/>
            <w:bookmarkStart w:id="13" w:name="__Fieldmark__6_241798050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17980509"/>
            <w:bookmarkStart w:id="15" w:name="__Fieldmark__7_241798050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